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54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  <w:t>LICENZE NAZIONALI – LEGA ITALIANA CALCIO PROFESSIONISTICO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 – </w:t>
            </w:r>
            <w:r>
              <w:rPr>
                <w:sz w:val="22"/>
                <w:szCs w:val="22"/>
                <w:lang w:val="it-IT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Questionario Dati Stadio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  <w:lang w:val="it-IT"/>
              </w:rPr>
            </w:pPr>
            <w:r>
              <w:rPr>
                <w:rFonts w:cs="Arial"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  <w:t>Termine deposito: 1 ottobre 2020</w:t>
            </w:r>
          </w:p>
        </w:tc>
      </w:tr>
    </w:tbl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Informazioni generali (pag. 1-2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1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4) 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-17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br/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4961"/>
        <w:gridCol w:w="5598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2952537515"/>
            <w:bookmarkStart w:id="1" w:name="__Fieldmark__0_2952537515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2952537515"/>
            <w:bookmarkStart w:id="3" w:name="__Fieldmark__1_2952537515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ata di scadenza della convenzione d’uso dello stadio o di un documento equivalent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11"/>
        <w:gridCol w:w="1833"/>
        <w:gridCol w:w="30"/>
        <w:gridCol w:w="1382"/>
        <w:gridCol w:w="33"/>
        <w:gridCol w:w="411"/>
        <w:gridCol w:w="426"/>
        <w:gridCol w:w="6"/>
        <w:gridCol w:w="716"/>
        <w:gridCol w:w="1120"/>
        <w:gridCol w:w="583"/>
        <w:gridCol w:w="1847"/>
      </w:tblGrid>
      <w:tr>
        <w:trPr/>
        <w:tc>
          <w:tcPr>
            <w:tcW w:w="6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2952537515"/>
            <w:bookmarkStart w:id="5" w:name="__Fieldmark__2_2952537515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2952537515"/>
            <w:bookmarkStart w:id="7" w:name="__Fieldmark__3_2952537515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2952537515"/>
            <w:bookmarkStart w:id="9" w:name="__Fieldmark__4_2952537515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2952537515"/>
            <w:bookmarkStart w:id="11" w:name="__Fieldmark__5_2952537515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2952537515"/>
            <w:bookmarkStart w:id="13" w:name="__Fieldmark__6_2952537515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 rinforzat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caso di utilizzo di manto erboso artificiale - Certificato di Approvazione FIFA Quality Pr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2952537515"/>
            <w:bookmarkStart w:id="15" w:name="__Fieldmark__7_2952537515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2952537515"/>
            <w:bookmarkStart w:id="17" w:name="__Fieldmark__8_2952537515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2952537515"/>
            <w:bookmarkStart w:id="19" w:name="__Fieldmark__9_2952537515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2952537515"/>
            <w:bookmarkStart w:id="21" w:name="__Fieldmark__10_2952537515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2952537515"/>
            <w:bookmarkStart w:id="23" w:name="__Fieldmark__11_2952537515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2952537515"/>
            <w:bookmarkStart w:id="25" w:name="__Fieldmark__12_2952537515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terreno di gioco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2952537515"/>
            <w:bookmarkStart w:id="27" w:name="__Fieldmark__13_2952537515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2952537515"/>
            <w:bookmarkStart w:id="29" w:name="__Fieldmark__14_2952537515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2952537515"/>
            <w:bookmarkStart w:id="31" w:name="__Fieldmark__15_2952537515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 rinforzat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caso di utilizzo di manto erboso artificiale o naturale rinforzato  - Certificato di Approvazione FIFA Quality Pr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2952537515"/>
            <w:bookmarkStart w:id="33" w:name="__Fieldmark__16_2952537515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2952537515"/>
            <w:bookmarkStart w:id="35" w:name="__Fieldmark__17_2952537515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2952537515"/>
            <w:bookmarkStart w:id="37" w:name="__Fieldmark__18_2952537515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2952537515"/>
            <w:bookmarkStart w:id="39" w:name="__Fieldmark__19_2952537515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2952537515"/>
            <w:bookmarkStart w:id="41" w:name="__Fieldmark__20_2952537515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2952537515"/>
            <w:bookmarkStart w:id="43" w:name="__Fieldmark__21_2952537515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2952537515"/>
            <w:bookmarkStart w:id="45" w:name="__Fieldmark__22_2952537515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2952537515"/>
            <w:bookmarkStart w:id="47" w:name="__Fieldmark__23_2952537515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2952537515"/>
            <w:bookmarkStart w:id="49" w:name="__Fieldmark__24_2952537515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2952537515"/>
            <w:bookmarkStart w:id="51" w:name="__Fieldmark__25_2952537515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2952537515"/>
            <w:bookmarkStart w:id="53" w:name="__Fieldmark__26_2952537515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2952537515"/>
            <w:bookmarkStart w:id="55" w:name="__Fieldmark__27_2952537515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2952537515"/>
            <w:bookmarkStart w:id="57" w:name="__Fieldmark__28_2952537515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2952537515"/>
            <w:bookmarkStart w:id="59" w:name="__Fieldmark__29_2952537515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2952537515"/>
            <w:bookmarkStart w:id="61" w:name="__Fieldmark__30_2952537515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2952537515"/>
            <w:bookmarkStart w:id="63" w:name="__Fieldmark__31_2952537515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2952537515"/>
            <w:bookmarkStart w:id="65" w:name="__Fieldmark__32_2952537515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2952537515"/>
            <w:bookmarkStart w:id="67" w:name="__Fieldmark__33_2952537515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2952537515"/>
            <w:bookmarkStart w:id="69" w:name="__Fieldmark__34_2952537515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2952537515"/>
            <w:bookmarkStart w:id="71" w:name="__Fieldmark__35_2952537515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2952537515"/>
            <w:bookmarkStart w:id="73" w:name="__Fieldmark__36_2952537515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2952537515"/>
            <w:bookmarkStart w:id="75" w:name="__Fieldmark__37_2952537515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2952537515"/>
            <w:bookmarkStart w:id="77" w:name="__Fieldmark__38_2952537515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2952537515"/>
            <w:bookmarkStart w:id="79" w:name="__Fieldmark__39_2952537515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2952537515"/>
            <w:bookmarkStart w:id="81" w:name="__Fieldmark__40_2952537515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2952537515"/>
            <w:bookmarkStart w:id="83" w:name="__Fieldmark__41_2952537515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2952537515"/>
            <w:bookmarkStart w:id="85" w:name="__Fieldmark__42_2952537515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2952537515"/>
            <w:bookmarkStart w:id="87" w:name="__Fieldmark__43_2952537515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2952537515"/>
            <w:bookmarkStart w:id="89" w:name="__Fieldmark__44_2952537515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2952537515"/>
            <w:bookmarkStart w:id="91" w:name="__Fieldmark__45_2952537515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2952537515"/>
            <w:bookmarkStart w:id="93" w:name="__Fieldmark__46_2952537515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2952537515"/>
            <w:bookmarkStart w:id="95" w:name="__Fieldmark__47_2952537515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2952537515"/>
            <w:bookmarkStart w:id="97" w:name="__Fieldmark__48_2952537515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2952537515"/>
            <w:bookmarkStart w:id="99" w:name="__Fieldmark__49_2952537515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2952537515"/>
            <w:bookmarkStart w:id="101" w:name="__Fieldmark__50_2952537515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2952537515"/>
            <w:bookmarkStart w:id="103" w:name="__Fieldmark__51_2952537515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2952537515"/>
            <w:bookmarkStart w:id="105" w:name="__Fieldmark__52_2952537515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2952537515"/>
            <w:bookmarkStart w:id="107" w:name="__Fieldmark__53_2952537515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2952537515"/>
            <w:bookmarkStart w:id="109" w:name="__Fieldmark__54_2952537515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2952537515"/>
            <w:bookmarkStart w:id="111" w:name="__Fieldmark__55_2952537515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2952537515"/>
            <w:bookmarkStart w:id="113" w:name="__Fieldmark__56_2952537515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2952537515"/>
            <w:bookmarkStart w:id="115" w:name="__Fieldmark__57_2952537515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6"/>
        </w:rPr>
      </w:pPr>
      <w:r>
        <w:rPr>
          <w:rFonts w:cs="Arial"/>
          <w:sz w:val="14"/>
          <w:szCs w:val="16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8516"/>
        <w:gridCol w:w="443"/>
        <w:gridCol w:w="547"/>
        <w:gridCol w:w="99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2952537515"/>
            <w:bookmarkStart w:id="117" w:name="__Fieldmark__58_2952537515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2952537515"/>
            <w:bookmarkStart w:id="119" w:name="__Fieldmark__59_2952537515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Lunghezza minima di m 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2952537515"/>
            <w:bookmarkStart w:id="121" w:name="__Fieldmark__60_2952537515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2952537515"/>
            <w:bookmarkStart w:id="123" w:name="__Fieldmark__61_2952537515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 adiacenti alla principale e adeguatamente copert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2952537515"/>
            <w:bookmarkStart w:id="125" w:name="__Fieldmark__62_2952537515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2952537515"/>
            <w:bookmarkStart w:id="127" w:name="__Fieldmark__63_2952537515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2952537515"/>
            <w:bookmarkStart w:id="129" w:name="__Fieldmark__64_2952537515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2952537515"/>
            <w:bookmarkStart w:id="131" w:name="__Fieldmark__65_2952537515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2952537515"/>
            <w:bookmarkStart w:id="133" w:name="__Fieldmark__66_2952537515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2952537515"/>
            <w:bookmarkStart w:id="135" w:name="__Fieldmark__67_2952537515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2952537515"/>
            <w:bookmarkStart w:id="137" w:name="__Fieldmark__68_2952537515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2952537515"/>
            <w:bookmarkStart w:id="139" w:name="__Fieldmark__69_2952537515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i in modo da non costituire pericolo per l’incolumità dei calciatori, degli arbitri e degli addetti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2952537515"/>
            <w:bookmarkStart w:id="141" w:name="__Fieldmark__70_2952537515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2952537515"/>
            <w:bookmarkStart w:id="143" w:name="__Fieldmark__71_2952537515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2952537515"/>
            <w:bookmarkStart w:id="145" w:name="__Fieldmark__72_2952537515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2952537515"/>
            <w:bookmarkStart w:id="147" w:name="__Fieldmark__73_2952537515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2952537515"/>
            <w:bookmarkStart w:id="149" w:name="__Fieldmark__74_2952537515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2952537515"/>
            <w:bookmarkStart w:id="151" w:name="__Fieldmark__75_2952537515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2952537515"/>
            <w:bookmarkStart w:id="153" w:name="__Fieldmark__76_2952537515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2952537515"/>
            <w:bookmarkStart w:id="155" w:name="__Fieldmark__77_2952537515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4"/>
        <w:gridCol w:w="709"/>
        <w:gridCol w:w="142"/>
        <w:gridCol w:w="851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o</w:t>
            </w:r>
            <w:r>
              <w:rPr>
                <w:rFonts w:cs="Arial"/>
                <w:sz w:val="18"/>
                <w:szCs w:val="18"/>
              </w:rPr>
              <w:t xml:space="preserve"> med (Lux) in tutte le direzion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o</w:t>
            </w:r>
            <w:r>
              <w:rPr>
                <w:rFonts w:cs="Arial"/>
                <w:sz w:val="18"/>
                <w:szCs w:val="18"/>
              </w:rPr>
              <w:t xml:space="preserve"> min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o </w:t>
            </w:r>
            <w:r>
              <w:rPr>
                <w:rFonts w:cs="Arial"/>
                <w:sz w:val="18"/>
                <w:szCs w:val="18"/>
              </w:rPr>
              <w:t xml:space="preserve">med (Lux)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isponibilità di un idoneo impianto di illuminazione di sicurezza, con alimentazione che garantisca un’autonomia di almeno 60 minuti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2952537515"/>
            <w:bookmarkStart w:id="157" w:name="__Fieldmark__78_2952537515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2952537515"/>
            <w:bookmarkStart w:id="159" w:name="__Fieldmark__79_2952537515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esenza di un generatore di emergenza con un periodo d’interruzione non superiore a 15 minuti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2952537515"/>
            <w:bookmarkStart w:id="161" w:name="__Fieldmark__80_2952537515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2952537515"/>
            <w:bookmarkStart w:id="163" w:name="__Fieldmark__81_2952537515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2952537515"/>
            <w:bookmarkStart w:id="165" w:name="__Fieldmark__82_2952537515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2952537515"/>
            <w:bookmarkStart w:id="167" w:name="__Fieldmark__83_2952537515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2952537515"/>
            <w:bookmarkStart w:id="169" w:name="__Fieldmark__84_2952537515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2952537515"/>
            <w:bookmarkStart w:id="171" w:name="__Fieldmark__85_2952537515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2952537515"/>
            <w:bookmarkStart w:id="173" w:name="__Fieldmark__86_2952537515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2952537515"/>
            <w:bookmarkStart w:id="175" w:name="__Fieldmark__87_2952537515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2952537515"/>
            <w:bookmarkStart w:id="177" w:name="__Fieldmark__88_2952537515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2952537515"/>
            <w:bookmarkStart w:id="179" w:name="__Fieldmark__89_2952537515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2952537515"/>
            <w:bookmarkStart w:id="181" w:name="__Fieldmark__90_2952537515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2952537515"/>
            <w:bookmarkStart w:id="183" w:name="__Fieldmark__91_2952537515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2952537515"/>
            <w:bookmarkStart w:id="185" w:name="__Fieldmark__92_2952537515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2952537515"/>
            <w:bookmarkStart w:id="187" w:name="__Fieldmark__93_2952537515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2952537515"/>
            <w:bookmarkStart w:id="189" w:name="__Fieldmark__94_2952537515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2952537515"/>
            <w:bookmarkStart w:id="191" w:name="__Fieldmark__95_2952537515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2952537515"/>
            <w:bookmarkStart w:id="193" w:name="__Fieldmark__96_2952537515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2952537515"/>
            <w:bookmarkStart w:id="195" w:name="__Fieldmark__97_2952537515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2952537515"/>
            <w:bookmarkStart w:id="197" w:name="__Fieldmark__98_2952537515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2952537515"/>
            <w:bookmarkStart w:id="199" w:name="__Fieldmark__99_2952537515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2952537515"/>
            <w:bookmarkStart w:id="201" w:name="__Fieldmark__100_2952537515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2952537515"/>
            <w:bookmarkStart w:id="203" w:name="__Fieldmark__101_2952537515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2952537515"/>
            <w:bookmarkStart w:id="205" w:name="__Fieldmark__102_2952537515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2952537515"/>
            <w:bookmarkStart w:id="207" w:name="__Fieldmark__103_2952537515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2952537515"/>
            <w:bookmarkStart w:id="209" w:name="__Fieldmark__104_2952537515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2952537515"/>
            <w:bookmarkStart w:id="211" w:name="__Fieldmark__105_2952537515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2952537515"/>
            <w:bookmarkStart w:id="213" w:name="__Fieldmark__106_2952537515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2952537515"/>
            <w:bookmarkStart w:id="215" w:name="__Fieldmark__107_2952537515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2952537515"/>
            <w:bookmarkStart w:id="217" w:name="__Fieldmark__108_2952537515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2952537515"/>
            <w:bookmarkStart w:id="219" w:name="__Fieldmark__109_2952537515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2952537515"/>
            <w:bookmarkStart w:id="221" w:name="__Fieldmark__110_2952537515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2952537515"/>
            <w:bookmarkStart w:id="223" w:name="__Fieldmark__111_2952537515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2952537515"/>
            <w:bookmarkStart w:id="225" w:name="__Fieldmark__112_2952537515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2952537515"/>
            <w:bookmarkStart w:id="227" w:name="__Fieldmark__113_2952537515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2952537515"/>
            <w:bookmarkStart w:id="229" w:name="__Fieldmark__114_2952537515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2952537515"/>
            <w:bookmarkStart w:id="231" w:name="__Fieldmark__115_2952537515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2952537515"/>
            <w:bookmarkStart w:id="233" w:name="__Fieldmark__116_2952537515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2952537515"/>
            <w:bookmarkStart w:id="235" w:name="__Fieldmark__117_2952537515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2952537515"/>
            <w:bookmarkStart w:id="237" w:name="__Fieldmark__118_2952537515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2952537515"/>
            <w:bookmarkStart w:id="239" w:name="__Fieldmark__119_2952537515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2952537515"/>
            <w:bookmarkStart w:id="241" w:name="__Fieldmark__120_2952537515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2952537515"/>
            <w:bookmarkStart w:id="243" w:name="__Fieldmark__121_2952537515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2952537515"/>
            <w:bookmarkStart w:id="245" w:name="__Fieldmark__122_2952537515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2952537515"/>
            <w:bookmarkStart w:id="247" w:name="__Fieldmark__123_2952537515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1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1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2952537515"/>
            <w:bookmarkStart w:id="249" w:name="__Fieldmark__124_2952537515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2952537515"/>
            <w:bookmarkStart w:id="251" w:name="__Fieldmark__125_2952537515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2952537515"/>
            <w:bookmarkStart w:id="253" w:name="__Fieldmark__126_2952537515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2952537515"/>
            <w:bookmarkStart w:id="255" w:name="__Fieldmark__127_2952537515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2952537515"/>
            <w:bookmarkStart w:id="257" w:name="__Fieldmark__128_2952537515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2952537515"/>
            <w:bookmarkStart w:id="259" w:name="__Fieldmark__129_2952537515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2952537515"/>
            <w:bookmarkStart w:id="261" w:name="__Fieldmark__130_2952537515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2952537515"/>
            <w:bookmarkStart w:id="263" w:name="__Fieldmark__131_2952537515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2952537515"/>
            <w:bookmarkStart w:id="265" w:name="__Fieldmark__132_2952537515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2952537515"/>
            <w:bookmarkStart w:id="267" w:name="__Fieldmark__133_2952537515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2952537515"/>
            <w:bookmarkStart w:id="269" w:name="__Fieldmark__134_2952537515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2952537515"/>
            <w:bookmarkStart w:id="271" w:name="__Fieldmark__135_2952537515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telefono (linea interna ed esterna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2952537515"/>
            <w:bookmarkStart w:id="273" w:name="__Fieldmark__136_2952537515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2952537515"/>
            <w:bookmarkStart w:id="275" w:name="__Fieldmark__137_2952537515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2952537515"/>
            <w:bookmarkStart w:id="277" w:name="__Fieldmark__138_2952537515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2952537515"/>
            <w:bookmarkStart w:id="279" w:name="__Fieldmark__139_2952537515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2952537515"/>
            <w:bookmarkStart w:id="281" w:name="__Fieldmark__140_2952537515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2952537515"/>
            <w:bookmarkStart w:id="283" w:name="__Fieldmark__141_2952537515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2952537515"/>
            <w:bookmarkStart w:id="285" w:name="__Fieldmark__142_2952537515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2952537515"/>
            <w:bookmarkStart w:id="287" w:name="__Fieldmark__143_2952537515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2952537515"/>
            <w:bookmarkStart w:id="289" w:name="__Fieldmark__144_2952537515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2952537515"/>
            <w:bookmarkStart w:id="291" w:name="__Fieldmark__145_2952537515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2952537515"/>
            <w:bookmarkStart w:id="293" w:name="__Fieldmark__146_2952537515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2952537515"/>
            <w:bookmarkStart w:id="295" w:name="__Fieldmark__147_2952537515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2952537515"/>
            <w:bookmarkStart w:id="297" w:name="__Fieldmark__148_2952537515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2952537515"/>
            <w:bookmarkStart w:id="299" w:name="__Fieldmark__149_2952537515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2952537515"/>
            <w:bookmarkStart w:id="301" w:name="__Fieldmark__150_2952537515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2952537515"/>
            <w:bookmarkStart w:id="303" w:name="__Fieldmark__151_2952537515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2952537515"/>
            <w:bookmarkStart w:id="305" w:name="__Fieldmark__152_2952537515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2952537515"/>
            <w:bookmarkStart w:id="307" w:name="__Fieldmark__153_2952537515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2952537515"/>
            <w:bookmarkStart w:id="309" w:name="__Fieldmark__154_2952537515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2952537515"/>
            <w:bookmarkStart w:id="311" w:name="__Fieldmark__155_2952537515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2952537515"/>
            <w:bookmarkStart w:id="313" w:name="__Fieldmark__156_2952537515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2952537515"/>
            <w:bookmarkStart w:id="315" w:name="__Fieldmark__157_2952537515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2952537515"/>
            <w:bookmarkStart w:id="317" w:name="__Fieldmark__158_2952537515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2952537515"/>
            <w:bookmarkStart w:id="319" w:name="__Fieldmark__159_2952537515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2952537515"/>
            <w:bookmarkStart w:id="321" w:name="__Fieldmark__160_2952537515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2952537515"/>
            <w:bookmarkStart w:id="323" w:name="__Fieldmark__161_2952537515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2952537515"/>
            <w:bookmarkStart w:id="325" w:name="__Fieldmark__162_2952537515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2952537515"/>
            <w:bookmarkStart w:id="327" w:name="__Fieldmark__163_2952537515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2952537515"/>
            <w:bookmarkStart w:id="329" w:name="__Fieldmark__164_2952537515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2952537515"/>
            <w:bookmarkStart w:id="331" w:name="__Fieldmark__165_2952537515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2952537515"/>
            <w:bookmarkStart w:id="333" w:name="__Fieldmark__166_2952537515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2952537515"/>
            <w:bookmarkStart w:id="335" w:name="__Fieldmark__167_2952537515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2952537515"/>
            <w:bookmarkStart w:id="337" w:name="__Fieldmark__168_2952537515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2952537515"/>
            <w:bookmarkStart w:id="339" w:name="__Fieldmark__169_2952537515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851"/>
        <w:gridCol w:w="425"/>
      </w:tblGrid>
      <w:tr>
        <w:trPr>
          <w:trHeight w:val="450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2952537515"/>
            <w:bookmarkStart w:id="341" w:name="__Fieldmark__170_2952537515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2952537515"/>
            <w:bookmarkStart w:id="343" w:name="__Fieldmark__171_2952537515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2952537515"/>
            <w:bookmarkStart w:id="345" w:name="__Fieldmark__172_2952537515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2952537515"/>
            <w:bookmarkStart w:id="347" w:name="__Fieldmark__173_2952537515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2952537515"/>
            <w:bookmarkStart w:id="349" w:name="__Fieldmark__174_2952537515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2952537515"/>
            <w:bookmarkStart w:id="351" w:name="__Fieldmark__175_2952537515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2952537515"/>
            <w:bookmarkStart w:id="353" w:name="__Fieldmark__176_2952537515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2952537515"/>
            <w:bookmarkStart w:id="355" w:name="__Fieldmark__177_2952537515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2952537515"/>
            <w:bookmarkStart w:id="357" w:name="__Fieldmark__178_2952537515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2952537515"/>
            <w:bookmarkStart w:id="359" w:name="__Fieldmark__179_2952537515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2952537515"/>
            <w:bookmarkStart w:id="361" w:name="__Fieldmark__180_2952537515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2952537515"/>
            <w:bookmarkStart w:id="363" w:name="__Fieldmark__181_2952537515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2952537515"/>
            <w:bookmarkStart w:id="365" w:name="__Fieldmark__182_2952537515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2952537515"/>
            <w:bookmarkStart w:id="367" w:name="__Fieldmark__183_2952537515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2952537515"/>
            <w:bookmarkStart w:id="369" w:name="__Fieldmark__184_2952537515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2952537515"/>
            <w:bookmarkStart w:id="371" w:name="__Fieldmark__185_2952537515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2952537515"/>
            <w:bookmarkStart w:id="373" w:name="__Fieldmark__186_2952537515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2952537515"/>
            <w:bookmarkStart w:id="375" w:name="__Fieldmark__187_2952537515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2952537515"/>
            <w:bookmarkStart w:id="377" w:name="__Fieldmark__188_2952537515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2952537515"/>
            <w:bookmarkStart w:id="379" w:name="__Fieldmark__189_2952537515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2952537515"/>
            <w:bookmarkStart w:id="381" w:name="__Fieldmark__190_2952537515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2952537515"/>
            <w:bookmarkStart w:id="383" w:name="__Fieldmark__191_2952537515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2952537515"/>
            <w:bookmarkStart w:id="385" w:name="__Fieldmark__192_2952537515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2952537515"/>
            <w:bookmarkStart w:id="387" w:name="__Fieldmark__193_2952537515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2952537515"/>
            <w:bookmarkStart w:id="389" w:name="__Fieldmark__194_2952537515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2952537515"/>
            <w:bookmarkStart w:id="391" w:name="__Fieldmark__195_2952537515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2952537515"/>
            <w:bookmarkStart w:id="393" w:name="__Fieldmark__196_2952537515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2952537515"/>
            <w:bookmarkStart w:id="395" w:name="__Fieldmark__197_2952537515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2952537515"/>
            <w:bookmarkStart w:id="397" w:name="__Fieldmark__198_2952537515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2952537515"/>
            <w:bookmarkStart w:id="399" w:name="__Fieldmark__199_2952537515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2952537515"/>
            <w:bookmarkStart w:id="401" w:name="__Fieldmark__200_2952537515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2952537515"/>
            <w:bookmarkStart w:id="403" w:name="__Fieldmark__201_2952537515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2952537515"/>
            <w:bookmarkStart w:id="405" w:name="__Fieldmark__202_2952537515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2952537515"/>
            <w:bookmarkStart w:id="407" w:name="__Fieldmark__203_2952537515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2952537515"/>
            <w:bookmarkStart w:id="409" w:name="__Fieldmark__204_2952537515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2952537515"/>
            <w:bookmarkStart w:id="411" w:name="__Fieldmark__205_2952537515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2952537515"/>
            <w:bookmarkStart w:id="413" w:name="__Fieldmark__206_2952537515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2952537515"/>
            <w:bookmarkStart w:id="415" w:name="__Fieldmark__207_2952537515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N.B.: indicare quale settore è destinato ai tifosi ospiti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708"/>
        <w:gridCol w:w="284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2952537515"/>
            <w:bookmarkStart w:id="417" w:name="__Fieldmark__208_2952537515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2952537515"/>
            <w:bookmarkStart w:id="419" w:name="__Fieldmark__209_2952537515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2952537515"/>
            <w:bookmarkStart w:id="421" w:name="__Fieldmark__210_2952537515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2952537515"/>
            <w:bookmarkStart w:id="423" w:name="__Fieldmark__211_2952537515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2952537515"/>
            <w:bookmarkStart w:id="425" w:name="__Fieldmark__212_2952537515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2952537515"/>
            <w:bookmarkStart w:id="427" w:name="__Fieldmark__213_2952537515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2952537515"/>
            <w:bookmarkStart w:id="429" w:name="__Fieldmark__214_2952537515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2952537515"/>
            <w:bookmarkStart w:id="431" w:name="__Fieldmark__215_2952537515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2952537515"/>
            <w:bookmarkStart w:id="433" w:name="__Fieldmark__216_2952537515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2952537515"/>
            <w:bookmarkStart w:id="435" w:name="__Fieldmark__217_2952537515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2952537515"/>
            <w:bookmarkStart w:id="437" w:name="__Fieldmark__218_2952537515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2952537515"/>
            <w:bookmarkStart w:id="439" w:name="__Fieldmark__219_2952537515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, dotati di presa elettrica e superficie di lavoro) per radiocronisti e telecronisti, in aggiunta alla postazione riservata allo speaker dell’impianto di diffusione sonor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2952537515"/>
            <w:bookmarkStart w:id="441" w:name="__Fieldmark__220_2952537515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2952537515"/>
            <w:bookmarkStart w:id="443" w:name="__Fieldmark__221_2952537515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2952537515"/>
            <w:bookmarkStart w:id="445" w:name="__Fieldmark__222_2952537515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2952537515"/>
            <w:bookmarkStart w:id="447" w:name="__Fieldmark__223_2952537515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2952537515"/>
            <w:bookmarkStart w:id="449" w:name="__Fieldmark__224_2952537515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2952537515"/>
            <w:bookmarkStart w:id="451" w:name="__Fieldmark__225_2952537515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2952537515"/>
            <w:bookmarkStart w:id="453" w:name="__Fieldmark__226_2952537515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2952537515"/>
            <w:bookmarkStart w:id="455" w:name="__Fieldmark__227_2952537515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i lav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ostazioni di lavoro dotate di presa elettrica e linea telefonica/accesso ad intern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2952537515"/>
            <w:bookmarkStart w:id="457" w:name="__Fieldmark__228_2952537515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2952537515"/>
            <w:bookmarkStart w:id="459" w:name="__Fieldmark__229_2952537515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2952537515"/>
            <w:bookmarkStart w:id="461" w:name="__Fieldmark__230_2952537515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2952537515"/>
            <w:bookmarkStart w:id="463" w:name="__Fieldmark__231_2952537515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q sala conferenze stamp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q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2952537515"/>
            <w:bookmarkStart w:id="465" w:name="__Fieldmark__232_2952537515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2952537515"/>
            <w:bookmarkStart w:id="467" w:name="__Fieldmark__233_2952537515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2952537515"/>
            <w:bookmarkStart w:id="469" w:name="__Fieldmark__234_2952537515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2952537515"/>
            <w:bookmarkStart w:id="471" w:name="__Fieldmark__235_2952537515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2952537515"/>
            <w:bookmarkStart w:id="473" w:name="__Fieldmark__236_2952537515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2952537515"/>
            <w:bookmarkStart w:id="475" w:name="__Fieldmark__237_2952537515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2952537515"/>
            <w:bookmarkStart w:id="477" w:name="__Fieldmark__238_2952537515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2952537515"/>
            <w:bookmarkStart w:id="479" w:name="__Fieldmark__239_2952537515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2952537515"/>
            <w:bookmarkStart w:id="481" w:name="__Fieldmark__240_2952537515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2952537515"/>
            <w:bookmarkStart w:id="483" w:name="__Fieldmark__241_2952537515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 xml:space="preserve"> ubicata lungo il percorso di collegamento tra l’area antistante gli spogliatoi e quella destinata al parcheggio degli autobus delle due squadr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2952537515"/>
            <w:bookmarkStart w:id="485" w:name="__Fieldmark__242_2952537515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2952537515"/>
            <w:bookmarkStart w:id="487" w:name="__Fieldmark__243_2952537515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2952537515"/>
            <w:bookmarkStart w:id="489" w:name="__Fieldmark__244_2952537515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2952537515"/>
            <w:bookmarkStart w:id="491" w:name="__Fieldmark__245_2952537515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2952537515"/>
            <w:bookmarkStart w:id="493" w:name="__Fieldmark__246_2952537515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2952537515"/>
            <w:bookmarkStart w:id="495" w:name="__Fieldmark__247_2952537515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2952537515"/>
            <w:bookmarkStart w:id="497" w:name="__Fieldmark__248_2952537515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2952537515"/>
            <w:bookmarkStart w:id="499" w:name="__Fieldmark__249_2952537515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2952537515"/>
            <w:bookmarkStart w:id="501" w:name="__Fieldmark__250_2952537515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2952537515"/>
            <w:bookmarkStart w:id="503" w:name="__Fieldmark__251_2952537515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2952537515"/>
            <w:bookmarkStart w:id="505" w:name="__Fieldmark__252_2952537515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2952537515"/>
            <w:bookmarkStart w:id="507" w:name="__Fieldmark__253_2952537515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2952537515"/>
            <w:bookmarkStart w:id="509" w:name="__Fieldmark__254_2952537515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2952537515"/>
            <w:bookmarkStart w:id="511" w:name="__Fieldmark__255_2952537515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2952537515"/>
            <w:bookmarkStart w:id="513" w:name="__Fieldmark__256_2952537515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2952537515"/>
            <w:bookmarkStart w:id="515" w:name="__Fieldmark__257_2952537515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2952537515"/>
            <w:bookmarkStart w:id="517" w:name="__Fieldmark__258_2952537515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2952537515"/>
            <w:bookmarkStart w:id="519" w:name="__Fieldmark__259_2952537515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2952537515"/>
            <w:bookmarkStart w:id="521" w:name="__Fieldmark__260_2952537515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2952537515"/>
            <w:bookmarkStart w:id="523" w:name="__Fieldmark__261_2952537515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2952537515"/>
            <w:bookmarkStart w:id="525" w:name="__Fieldmark__262_2952537515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2952537515"/>
            <w:bookmarkStart w:id="527" w:name="__Fieldmark__263_2952537515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2952537515"/>
            <w:bookmarkStart w:id="529" w:name="__Fieldmark__264_2952537515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2952537515"/>
            <w:bookmarkStart w:id="531" w:name="__Fieldmark__265_2952537515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2952537515"/>
            <w:bookmarkStart w:id="533" w:name="__Fieldmark__266_2952537515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2952537515"/>
            <w:bookmarkStart w:id="535" w:name="__Fieldmark__267_2952537515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2952537515"/>
            <w:bookmarkStart w:id="537" w:name="__Fieldmark__268_2952537515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2952537515"/>
            <w:bookmarkStart w:id="539" w:name="__Fieldmark__269_2952537515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2952537515"/>
            <w:bookmarkStart w:id="541" w:name="__Fieldmark__270_2952537515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2952537515"/>
            <w:bookmarkStart w:id="543" w:name="__Fieldmark__271_2952537515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2952537515"/>
            <w:bookmarkStart w:id="545" w:name="__Fieldmark__272_2952537515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2952537515"/>
            <w:bookmarkStart w:id="547" w:name="__Fieldmark__273_2952537515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2952537515"/>
            <w:bookmarkStart w:id="549" w:name="__Fieldmark__274_2952537515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2952537515"/>
            <w:bookmarkStart w:id="551" w:name="__Fieldmark__275_2952537515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2952537515"/>
            <w:bookmarkStart w:id="553" w:name="__Fieldmark__276_2952537515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2952537515"/>
            <w:bookmarkStart w:id="555" w:name="__Fieldmark__277_2952537515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2952537515"/>
            <w:bookmarkStart w:id="557" w:name="__Fieldmark__278_2952537515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2952537515"/>
            <w:bookmarkStart w:id="559" w:name="__Fieldmark__279_2952537515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2952537515"/>
            <w:bookmarkStart w:id="561" w:name="__Fieldmark__280_2952537515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2952537515"/>
            <w:bookmarkStart w:id="563" w:name="__Fieldmark__281_2952537515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2952537515"/>
            <w:bookmarkStart w:id="565" w:name="__Fieldmark__282_2952537515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2952537515"/>
            <w:bookmarkStart w:id="567" w:name="__Fieldmark__283_2952537515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2952537515"/>
            <w:bookmarkStart w:id="569" w:name="__Fieldmark__284_2952537515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2952537515"/>
            <w:bookmarkStart w:id="571" w:name="__Fieldmark__285_2952537515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2952537515"/>
            <w:bookmarkStart w:id="573" w:name="__Fieldmark__286_2952537515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2952537515"/>
            <w:bookmarkStart w:id="575" w:name="__Fieldmark__287_2952537515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2952537515"/>
            <w:bookmarkStart w:id="577" w:name="__Fieldmark__288_2952537515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2952537515"/>
            <w:bookmarkStart w:id="579" w:name="__Fieldmark__289_2952537515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2952537515"/>
            <w:bookmarkStart w:id="581" w:name="__Fieldmark__290_2952537515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2952537515"/>
            <w:bookmarkStart w:id="583" w:name="__Fieldmark__291_2952537515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2952537515"/>
            <w:bookmarkStart w:id="585" w:name="__Fieldmark__292_2952537515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2952537515"/>
            <w:bookmarkStart w:id="587" w:name="__Fieldmark__293_2952537515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2952537515"/>
            <w:bookmarkStart w:id="589" w:name="__Fieldmark__294_2952537515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2952537515"/>
            <w:bookmarkStart w:id="591" w:name="__Fieldmark__295_2952537515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2952537515"/>
            <w:bookmarkStart w:id="593" w:name="__Fieldmark__296_2952537515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2952537515"/>
            <w:bookmarkStart w:id="595" w:name="__Fieldmark__297_2952537515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2952537515"/>
            <w:bookmarkStart w:id="597" w:name="__Fieldmark__298_2952537515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2952537515"/>
            <w:bookmarkStart w:id="599" w:name="__Fieldmark__299_2952537515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2952537515"/>
            <w:bookmarkStart w:id="601" w:name="__Fieldmark__300_2952537515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2952537515"/>
            <w:bookmarkStart w:id="603" w:name="__Fieldmark__301_2952537515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2952537515"/>
            <w:bookmarkStart w:id="605" w:name="__Fieldmark__302_2952537515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2952537515"/>
            <w:bookmarkStart w:id="607" w:name="__Fieldmark__303_2952537515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2952537515"/>
            <w:bookmarkStart w:id="609" w:name="__Fieldmark__304_2952537515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2952537515"/>
            <w:bookmarkStart w:id="611" w:name="__Fieldmark__305_2952537515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2952537515"/>
            <w:bookmarkStart w:id="613" w:name="__Fieldmark__306_2952537515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2952537515"/>
            <w:bookmarkStart w:id="615" w:name="__Fieldmark__307_2952537515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2952537515"/>
            <w:bookmarkStart w:id="617" w:name="__Fieldmark__308_2952537515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2952537515"/>
            <w:bookmarkStart w:id="619" w:name="__Fieldmark__309_2952537515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2952537515"/>
            <w:bookmarkStart w:id="621" w:name="__Fieldmark__310_2952537515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2952537515"/>
            <w:bookmarkStart w:id="623" w:name="__Fieldmark__311_2952537515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2952537515"/>
            <w:bookmarkStart w:id="625" w:name="__Fieldmark__312_2952537515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2952537515"/>
            <w:bookmarkStart w:id="627" w:name="__Fieldmark__313_2952537515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850"/>
        <w:gridCol w:w="113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2952537515"/>
            <w:bookmarkStart w:id="629" w:name="__Fieldmark__314_2952537515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2952537515"/>
            <w:bookmarkStart w:id="631" w:name="__Fieldmark__315_2952537515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2952537515"/>
            <w:bookmarkStart w:id="633" w:name="__Fieldmark__316_2952537515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2952537515"/>
            <w:bookmarkStart w:id="635" w:name="__Fieldmark__317_2952537515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2952537515"/>
            <w:bookmarkStart w:id="637" w:name="__Fieldmark__318_2952537515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2952537515"/>
            <w:bookmarkStart w:id="639" w:name="__Fieldmark__319_2952537515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2952537515"/>
            <w:bookmarkStart w:id="641" w:name="__Fieldmark__320_2952537515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2952537515"/>
            <w:bookmarkStart w:id="643" w:name="__Fieldmark__321_2952537515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2952537515"/>
            <w:bookmarkStart w:id="645" w:name="__Fieldmark__322_2952537515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2952537515"/>
            <w:bookmarkStart w:id="647" w:name="__Fieldmark__323_2952537515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2952537515"/>
            <w:bookmarkStart w:id="649" w:name="__Fieldmark__324_2952537515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2952537515"/>
            <w:bookmarkStart w:id="651" w:name="__Fieldmark__325_2952537515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2952537515"/>
            <w:bookmarkStart w:id="653" w:name="__Fieldmark__326_2952537515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2952537515"/>
            <w:bookmarkStart w:id="655" w:name="__Fieldmark__327_2952537515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2952537515"/>
            <w:bookmarkStart w:id="657" w:name="__Fieldmark__328_2952537515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2952537515"/>
            <w:bookmarkStart w:id="659" w:name="__Fieldmark__329_2952537515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FETY &amp; SECURITY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2952537515"/>
            <w:bookmarkStart w:id="661" w:name="__Fieldmark__330_2952537515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2952537515"/>
            <w:bookmarkStart w:id="663" w:name="__Fieldmark__331_2952537515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2952537515"/>
            <w:bookmarkStart w:id="665" w:name="__Fieldmark__332_2952537515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2952537515"/>
            <w:bookmarkStart w:id="667" w:name="__Fieldmark__333_2952537515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2952537515"/>
            <w:bookmarkStart w:id="669" w:name="__Fieldmark__334_2952537515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2952537515"/>
            <w:bookmarkStart w:id="671" w:name="__Fieldmark__335_2952537515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2952537515"/>
            <w:bookmarkStart w:id="673" w:name="__Fieldmark__336_2952537515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2952537515"/>
            <w:bookmarkStart w:id="675" w:name="__Fieldmark__337_2952537515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938"/>
        <w:gridCol w:w="2756"/>
        <w:gridCol w:w="1968"/>
        <w:gridCol w:w="788"/>
        <w:gridCol w:w="772"/>
        <w:gridCol w:w="1984"/>
      </w:tblGrid>
      <w:tr>
        <w:trPr/>
        <w:tc>
          <w:tcPr>
            <w:tcW w:w="1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411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ind w:right="-132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2952537515"/>
            <w:bookmarkStart w:id="677" w:name="__Fieldmark__338_2952537515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2952537515"/>
            <w:bookmarkStart w:id="679" w:name="__Fieldmark__339_2952537515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2952537515"/>
            <w:bookmarkStart w:id="681" w:name="__Fieldmark__340_2952537515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2952537515"/>
            <w:bookmarkStart w:id="683" w:name="__Fieldmark__341_2952537515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2952537515"/>
            <w:bookmarkStart w:id="685" w:name="__Fieldmark__342_2952537515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2952537515"/>
            <w:bookmarkStart w:id="687" w:name="__Fieldmark__343_2952537515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2952537515"/>
            <w:bookmarkStart w:id="689" w:name="__Fieldmark__344_2952537515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2952537515"/>
            <w:bookmarkStart w:id="691" w:name="__Fieldmark__345_2952537515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2952537515"/>
            <w:bookmarkStart w:id="693" w:name="__Fieldmark__346_2952537515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2952537515"/>
            <w:bookmarkStart w:id="695" w:name="__Fieldmark__347_2952537515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2952537515"/>
            <w:bookmarkStart w:id="697" w:name="__Fieldmark__348_2952537515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2952537515"/>
            <w:bookmarkStart w:id="699" w:name="__Fieldmark__349_2952537515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2952537515"/>
            <w:bookmarkStart w:id="701" w:name="__Fieldmark__350_2952537515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2952537515"/>
            <w:bookmarkStart w:id="703" w:name="__Fieldmark__351_2952537515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2952537515"/>
            <w:bookmarkStart w:id="705" w:name="__Fieldmark__352_2952537515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2952537515"/>
            <w:bookmarkStart w:id="707" w:name="__Fieldmark__353_2952537515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2952537515"/>
            <w:bookmarkStart w:id="709" w:name="__Fieldmark__354_2952537515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2952537515"/>
            <w:bookmarkStart w:id="711" w:name="__Fieldmark__355_2952537515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2952537515"/>
            <w:bookmarkStart w:id="713" w:name="__Fieldmark__356_2952537515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2952537515"/>
            <w:bookmarkStart w:id="715" w:name="__Fieldmark__357_2952537515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2952537515"/>
            <w:bookmarkStart w:id="717" w:name="__Fieldmark__358_2952537515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2952537515"/>
            <w:bookmarkStart w:id="719" w:name="__Fieldmark__359_2952537515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2952537515"/>
            <w:bookmarkStart w:id="721" w:name="__Fieldmark__360_2952537515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2952537515"/>
            <w:bookmarkStart w:id="723" w:name="__Fieldmark__361_2952537515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2952537515"/>
            <w:bookmarkStart w:id="725" w:name="__Fieldmark__362_2952537515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2952537515"/>
            <w:bookmarkStart w:id="727" w:name="__Fieldmark__363_2952537515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2952537515"/>
            <w:bookmarkStart w:id="729" w:name="__Fieldmark__364_2952537515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2952537515"/>
            <w:bookmarkStart w:id="731" w:name="__Fieldmark__365_2952537515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2952537515"/>
            <w:bookmarkStart w:id="733" w:name="__Fieldmark__366_2952537515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2952537515"/>
            <w:bookmarkStart w:id="735" w:name="__Fieldmark__367_2952537515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2952537515"/>
            <w:bookmarkStart w:id="737" w:name="__Fieldmark__368_2952537515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2952537515"/>
            <w:bookmarkStart w:id="739" w:name="__Fieldmark__369_2952537515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2952537515"/>
            <w:bookmarkStart w:id="741" w:name="__Fieldmark__370_2952537515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2952537515"/>
            <w:bookmarkStart w:id="743" w:name="__Fieldmark__371_2952537515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4" w:name="__Fieldmark__372_2952537515"/>
                  <w:bookmarkStart w:id="745" w:name="__Fieldmark__372_2952537515"/>
                  <w:bookmarkEnd w:id="745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6" w:name="__Fieldmark__373_2952537515"/>
                  <w:bookmarkStart w:id="747" w:name="__Fieldmark__373_2952537515"/>
                  <w:bookmarkEnd w:id="747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8" w:name="__Fieldmark__374_2952537515"/>
                  <w:bookmarkStart w:id="749" w:name="__Fieldmark__374_2952537515"/>
                  <w:bookmarkEnd w:id="749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2952537515"/>
            <w:bookmarkStart w:id="751" w:name="__Fieldmark__375_2952537515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2" w:name="__Fieldmark__376_2952537515"/>
            <w:bookmarkStart w:id="753" w:name="__Fieldmark__376_2952537515"/>
            <w:bookmarkEnd w:id="7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4" w:name="__Fieldmark__377_2952537515"/>
            <w:bookmarkStart w:id="755" w:name="__Fieldmark__377_2952537515"/>
            <w:bookmarkEnd w:id="7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6" w:name="__Fieldmark__378_2952537515"/>
            <w:bookmarkStart w:id="757" w:name="__Fieldmark__378_2952537515"/>
            <w:bookmarkEnd w:id="7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2952537515"/>
            <w:bookmarkStart w:id="759" w:name="__Fieldmark__379_2952537515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2952537515"/>
            <w:bookmarkStart w:id="761" w:name="__Fieldmark__380_2952537515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2952537515"/>
            <w:bookmarkStart w:id="763" w:name="__Fieldmark__381_2952537515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2952537515"/>
            <w:bookmarkStart w:id="765" w:name="__Fieldmark__382_2952537515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2952537515"/>
            <w:bookmarkStart w:id="767" w:name="__Fieldmark__383_2952537515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2952537515"/>
            <w:bookmarkStart w:id="769" w:name="__Fieldmark__384_2952537515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2952537515"/>
            <w:bookmarkStart w:id="771" w:name="__Fieldmark__385_2952537515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2952537515"/>
            <w:bookmarkStart w:id="773" w:name="__Fieldmark__386_2952537515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2952537515"/>
            <w:bookmarkStart w:id="775" w:name="__Fieldmark__387_2952537515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2952537515"/>
            <w:bookmarkStart w:id="777" w:name="__Fieldmark__388_2952537515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2952537515"/>
            <w:bookmarkStart w:id="779" w:name="__Fieldmark__389_2952537515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2952537515"/>
            <w:bookmarkStart w:id="781" w:name="__Fieldmark__390_2952537515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2952537515"/>
            <w:bookmarkStart w:id="783" w:name="__Fieldmark__391_2952537515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2952537515"/>
            <w:bookmarkStart w:id="785" w:name="__Fieldmark__392_2952537515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2952537515"/>
            <w:bookmarkStart w:id="787" w:name="__Fieldmark__393_2952537515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2952537515"/>
            <w:bookmarkStart w:id="789" w:name="__Fieldmark__394_2952537515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continuous"/>
      <w:pgSz w:w="11906" w:h="16838"/>
      <w:pgMar w:left="567" w:right="567" w:gutter="0" w:header="0" w:top="567" w:footer="533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5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34:00Z</dcterms:created>
  <dc:creator>Tatjana Haenni</dc:creator>
  <dc:description/>
  <cp:keywords/>
  <dc:language>en-US</dc:language>
  <cp:lastModifiedBy>p.ciavolino</cp:lastModifiedBy>
  <cp:lastPrinted>2014-04-23T11:58:00Z</cp:lastPrinted>
  <dcterms:modified xsi:type="dcterms:W3CDTF">2019-12-13T16:50:00Z</dcterms:modified>
  <cp:revision>25</cp:revision>
  <dc:subject/>
  <dc:title>Questionario Dati Stadio</dc:title>
</cp:coreProperties>
</file>